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8519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E</w:t>
            </w:r>
          </w:p>
        </w:tc>
        <w:tc>
          <w:tcPr>
            <w:tcW w:w="8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65705" cy="18465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MI: The Spanish colonies economy was prosperous with mining and agricultural work.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agricultural based with Spanish colonies in the America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Spanish rulers became to gold hunt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grants were given to have serfs work on land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having serfs and tax was the basis of Spanish Wealth 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being able to pay serfs it created a labor system where Indians get wage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mining and agriculture was part of the central life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money from conquest also supported the economy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Potosi – Great silver mining that was developed in upper Peru → consists of slaves and encomienda worker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farmers produced grains, grapes, and livestock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hacienda were rural estates that produce for the consumers; sugar or cacao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</w:t>
            </w:r>
          </w:p>
        </w:tc>
        <w:tc>
          <w:tcPr>
            <w:tcW w:w="8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827655" cy="161798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Social hereditary in the Spanish colonies was mainly based on race where whites would be superior and as the color darkens the social level of the people would decrease.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Encomiendas – money given so American Indian workers could have a framework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Iberian peninsula – constantly traded slaves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encomendero – the people who had control of the workers and tax them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women and professional soldiers were allow to be conquerors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Indians were use as slaves and servants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serfs were given pay but life was still destructive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consulado – merchant guild in Seville that have power over goods being shipped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 xml:space="preserve">new church social class was created because of widespread conversion on the Indians </w:t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</w:t>
            </w:r>
          </w:p>
        </w:tc>
        <w:tc>
          <w:tcPr>
            <w:tcW w:w="8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818005" cy="224663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Ruling of the Spanish colonies begin with Spain rulers allowing people to go on expeditions to the new world.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Ferdinand of Aragon and Isabella of Castile set out expeditions to spread their ways/ideals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bureaucratic system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Treaty of Tordesillas was about how Castile and Portugal had the land and possession of the two areas of the Americas; invisible line was made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Letrados group of educated Spanish lawyers who control over the Spanish Empire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Recopilacion was the code of laws for the basis government ruling in the colonies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Council of the Indies – a group of people where King ruled through, people would assign laws and be the advisor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viceroyalties were the high ranking nobles that was the direct representative of the king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audiencias – superior courts were they help make and apply the law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local level of government had magistrates put out the laws and collect taxes; work for the community</w:t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I</w:t>
            </w:r>
          </w:p>
        </w:tc>
        <w:tc>
          <w:tcPr>
            <w:tcW w:w="8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Constant interactions between the Spain and the Americas led to colonization, new diseases, and new ideals.</w:t>
            </w:r>
          </w:p>
          <w:p>
            <w:pPr>
              <w:pStyle w:val="TableContents"/>
              <w:numPr>
                <w:ilvl w:val="0"/>
                <w:numId w:val="4"/>
              </w:numPr>
              <w:snapToGrid w:val="false"/>
              <w:rPr/>
            </w:pPr>
            <w:r>
              <w:rPr/>
              <w:t>Between 1492 ~ 1570 was the time of human destruction and creation where the Spanish would destroy the people in the Americas → bring in slaves, resources, and disease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Caribbean experiences was when Columbus set out again to colonize in Hispaniola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After the expeditions of Columbus people would bring over churches, and ruling types; creating towns based of Roman Models; legalism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began the use of African laborer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Hernan Cortes, an educated men who led an expeditions of 600 and destroy the Aztecs; Tenochtitlan was replaced by Mexico City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Franciso Pizarro led his men to defeat the Inca Empire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Franciso Vazques de Coronado was in search for gold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 xml:space="preserve">Pedro de Valdvia took over central Chile and set up the city, Santiago 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diseases were constantly spreading with conquering new land causing population to decrease exponentially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 xml:space="preserve">European livestock replaced the dropping population  </w:t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R</w:t>
            </w:r>
          </w:p>
        </w:tc>
        <w:tc>
          <w:tcPr>
            <w:tcW w:w="8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he Catholic Church at the time focused on trying to convert Indians and destroying other beliefs.</w:t>
            </w:r>
          </w:p>
          <w:p>
            <w:pPr>
              <w:pStyle w:val="TableContents"/>
              <w:numPr>
                <w:ilvl w:val="0"/>
                <w:numId w:val="5"/>
              </w:numPr>
              <w:snapToGrid w:val="false"/>
              <w:rPr/>
            </w:pPr>
            <w:r>
              <w:rPr/>
              <w:t>Churches, and priests were being place in the colonies causing people to switch convert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the church had a widespread conversion on the Indians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early missionaries did defend the India culture where Fray Bernardino de Sahagun created a bilingual encyclopedia of the Aztecs while others wrote about history and culture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missionaries were eventually replaces by parish and bishoprics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books were publishes on philosophy, law and language around the area of Mexico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Sor Juana Ines de law Cruz, who was an author poet, musician and social thinking a nun who welcome nobles into Mexico City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Jews and Protestants were usually prosecuted and Catholics would only try to spread their religion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I</w:t>
            </w:r>
          </w:p>
        </w:tc>
        <w:tc>
          <w:tcPr>
            <w:tcW w:w="8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Intellectual life in the Spanish colonies were mainly about the point of views of going into the Americas and using the Indians.</w:t>
            </w:r>
          </w:p>
          <w:p>
            <w:pPr>
              <w:pStyle w:val="TableContents"/>
              <w:numPr>
                <w:ilvl w:val="0"/>
                <w:numId w:val="6"/>
              </w:numPr>
              <w:snapToGrid w:val="false"/>
              <w:rPr/>
            </w:pPr>
            <w:r>
              <w:rPr/>
              <w:t>Clerics and royal rulers would try and end the abuse to slaves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people believe that Indians were born to serve so the Spanish believe that their conquest was right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Spanish conquerors also use the idea that they were spreading the Christian faith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 xml:space="preserve">schools and universities were being created 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T</w:t>
            </w:r>
          </w:p>
        </w:tc>
        <w:tc>
          <w:tcPr>
            <w:tcW w:w="8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84755" cy="183705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/>
              <w:t xml:space="preserve">Use horses, firearms, and steel weapons for conquering new land  </w:t>
            </w:r>
          </w:p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/>
              <w:t>galleons were armed ships that were carry silver back to Spa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4:47:29Z</dcterms:created>
  <dc:creator>Jenny Weng</dc:creator>
  <dc:description/>
  <dc:language>en-US</dc:language>
  <cp:lastModifiedBy/>
  <cp:revision>0</cp:revision>
  <dc:subject/>
  <dc:title/>
</cp:coreProperties>
</file>